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90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lang w:eastAsia="ru-RU"/>
        </w:rPr>
        <w:tab/>
        <w:tab/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647763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424005, г. Йошкар-Ола, ул. Мира, д. 68. Тел./факс: (8362) 64-98-69; 64-85-83, +7-960-094-60-15 </w:t>
      </w: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FF"/>
          <w:sz w:val="20"/>
          <w:szCs w:val="24"/>
          <w:u w:val="single"/>
          <w:lang w:val="de-DE" w:eastAsia="ru-RU"/>
        </w:rPr>
        <w:t>mayak-07@yandex.ru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ОКПО 72508508, ОГРН 1041200420470, ИНН/КПП 1215096343/12150100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4"/>
            <w:u w:val="single"/>
            <w:lang w:eastAsia="ru-RU"/>
          </w:rPr>
          <w:t>http://лабмороз.рф</w:t>
        </w:r>
      </w:hyperlink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4"/>
            <w:u w:val="single"/>
            <w:lang w:eastAsia="ru-RU"/>
          </w:rPr>
          <w:t>http://www.labmoroz.ru</w:t>
        </w:r>
      </w:hyperlink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4"/>
            <w:u w:val="single"/>
            <w:lang w:eastAsia="ru-RU"/>
          </w:rPr>
          <w:t>http://morozlab.ru</w:t>
        </w:r>
      </w:hyperlink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709"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ind w:right="-590" w:hanging="0"/>
        <w:rPr>
          <w:rFonts w:ascii="Times New Roman" w:hAnsi="Times New Roman" w:eastAsia="Times New Roman" w:cs="Times New Roman"/>
          <w:b/>
          <w:b/>
          <w:bCs/>
          <w:spacing w:val="2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lang w:eastAsia="ru-RU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right="-590" w:hanging="0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матические установки, камеры морозильные, камеры нормального твердения, шкафы влажного хранения и термостатированные ванны для отта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назначены для определения морозостойкости цементных, бетонных, растворных и кирпичных образцов, асбестоцементных изделий, окрасочных материалов наружного применения, инертных и других материалов.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аем особое внимание изготовителей продукции из бетона на издел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М-0,70-1*, КМ-0,70*-1; КМ-1,40-1*; КМ-1,40*-1; КМД-0,15; КМД-0,17; КМД-0,35; КМД-0,80; 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М-20-2; АУМ-40-2; АУМ-60-2; АУМ-6-3 и АУМ-12-3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анные специально для определения морозостойкости как первым и вторым базовыми методами, так и ускоренными вторым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-18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третьим методам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-50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о ГОСТ 10060-2012 (изм.1).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ускоренных методов определения морозостойкости бетона позволяет сократить общее время проводимых долговременных и трудоёмких испытаний в 5-30 раз.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гинальные автоматические установк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БМ-20; АБМ-40; АБМ-60; АУМ-20-2; </w:t>
      </w:r>
    </w:p>
    <w:p>
      <w:pPr>
        <w:pStyle w:val="Normal"/>
        <w:spacing w:before="0" w:after="0"/>
        <w:ind w:left="426" w:right="2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М-40-2; АУМ-60-2; КМ-0,70 (Герон 11, автомат); АУМ-6-3; АУМ-12-3 и КМД-0,17 (Герон 12, автома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воляют проводить испытания образцов бетона, кирпича, раствора строительного, сухих смесей, керамической плитки и др. без выгрузки – загрузки образцов после каждого цикла замораживания и оттаивания. Эти установки работают без участия лаборанта круглосуточно без остановки на ночь, выходные и праздничные дни (что не менее, чем в три раза увеличивает производительность в сравнении с традиционными испытаниями), повторяя цикл за циклом (замораживание + оттаивание в воде или рассоле) в автоматическом режиме и без лишних затрат ручного труда и времени, необходимых для выгрузки и загрузки образцов после каждого цикла.</w:t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айс-лист на 09.10.2025г.</w:t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1"/>
        <w:gridCol w:w="709"/>
        <w:gridCol w:w="425"/>
        <w:gridCol w:w="709"/>
        <w:gridCol w:w="709"/>
        <w:gridCol w:w="850"/>
        <w:gridCol w:w="1276"/>
        <w:gridCol w:w="1134"/>
        <w:gridCol w:w="992"/>
        <w:gridCol w:w="2410"/>
      </w:tblGrid>
      <w:tr>
        <w:trPr>
          <w:trHeight w:val="39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9"/>
                <w:szCs w:val="19"/>
                <w:lang w:eastAsia="ru-RU"/>
              </w:rPr>
              <w:t xml:space="preserve">Темпе-ратура, </w:t>
            </w:r>
            <w:r>
              <w:rPr>
                <w:rFonts w:eastAsia="Times New Roman" w:cs="Arial Narrow" w:ascii="Arial Narrow" w:hAnsi="Arial Narrow"/>
                <w:sz w:val="19"/>
                <w:szCs w:val="19"/>
                <w:vertAlign w:val="superscript"/>
                <w:lang w:eastAsia="ru-RU"/>
              </w:rPr>
              <w:t>0</w:t>
            </w:r>
            <w:r>
              <w:rPr>
                <w:rFonts w:eastAsia="Times New Roman" w:cs="Arial Narrow" w:ascii="Arial Narrow" w:hAnsi="Arial Narrow"/>
                <w:sz w:val="19"/>
                <w:szCs w:val="19"/>
                <w:lang w:eastAsia="ru-RU"/>
              </w:rPr>
              <w:t>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-чий объ-ём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а образцов в сухом состоянии, кг, 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для ячеистого бетона и кирпича показатель может отличаться в зависимости от водопоглощени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(глубина × шир. × выс.)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рубл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9.10.25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ДС не облагается - УСН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magenta"/>
                <w:lang w:eastAsia="ru-RU"/>
              </w:rPr>
              <w:t>лиловы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цветом выделены позиции, предназначенные для испытаний бетона вторым базовым (вторым ускоренным) методами 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yellow"/>
                <w:lang w:eastAsia="ru-RU"/>
              </w:rPr>
              <w:t>жёлтым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цветом – третьим ускоренным методом)</w:t>
            </w:r>
          </w:p>
        </w:tc>
      </w:tr>
      <w:tr>
        <w:trPr>
          <w:trHeight w:val="36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тон тяжёл./ячеи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рп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лнот./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стот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твор,       керамич.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абари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утренние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ез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л</w:t>
            </w:r>
          </w:p>
        </w:tc>
      </w:tr>
      <w:tr>
        <w:trPr>
          <w:trHeight w:val="1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6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4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00×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00×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0 3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. Бетон - 1-ый базовый мето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1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×800×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00×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×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5 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</w:t>
            </w:r>
          </w:p>
        </w:tc>
      </w:tr>
      <w:tr>
        <w:trPr>
          <w:trHeight w:val="1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15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×800×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00×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×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6 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5×605×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35×465×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5 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5 полок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2 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5полок, бетон 1-м базовым методом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5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80 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>Загрузка фронтальная. Бетон - 2-м базовым и 2-м ускоренным методами, 5полок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/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1 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5 полок, бетон 1-м базовым методом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7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226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5 полок, бетон 1-м базовым методом</w:t>
            </w:r>
          </w:p>
        </w:tc>
      </w:tr>
      <w:tr>
        <w:trPr>
          <w:trHeight w:val="1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70 - 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/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206 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>Загрузка фронтальная. Бетон - 2-м базовым и 2-м  ускоренным методами, 5 полок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0,70* -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464 5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 xml:space="preserve">Загрузка фронтальная. Бетон - 2-м базовым и 2-м ускоренным </w:t>
            </w: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shd w:fill="FF0000" w:val="clear"/>
                <w:lang w:eastAsia="ru-RU"/>
              </w:rPr>
              <w:t>методами, 5 полок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/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719 7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 xml:space="preserve">Загрузка фронтальная, 10 полок, бетон 1-м базовым методом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1,4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/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089 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10 полок, бетон 1-м базовым методом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1,40-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/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061 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>Загрузка фронтальная, 10 полок, Бетон - 2-м базовым и 2-м ускоренным методам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-1,40*-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8,0 ± 2,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17,5 ± 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/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390 5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magenta"/>
                <w:lang w:eastAsia="ru-RU"/>
              </w:rPr>
              <w:t>Загрузка фронтальная, 10 полок, Бетон - 2-м базовым и 2-м ускоренным методам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 – 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30,0 ± 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Определение морозостойкости клеевых соединений древесины по ГОСТ 18446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×1310×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60×1030×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3 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. Камера мороза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ТМ – 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60,0 ± 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30,0 ± 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Определение теплостойкости и морозостойкости клеевых соединений древесины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по ГОСТ 18446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×1310×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60×1030×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1 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сверху. Камера тепла и мороза.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 – 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4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258 6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количество полок – по заявке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 – 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4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323 3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lang w:eastAsia="ru-RU"/>
              </w:rPr>
              <w:t>Загрузка фронтальная, количество полок – по заявке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Д-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етон с ребром 100мм- 6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64 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 xml:space="preserve">Загрузка фронтальная, 1 подставка,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>на 6 образцов с ребром 100 мм в ёмкостях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Д-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етон с ребром 100мм -12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786 4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 xml:space="preserve">Загрузка фронтальная,   2 полки,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>на 12 образцов  с ребром 100 мм в ёмкостях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Д-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етон с ребром 100мм -24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1650×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25×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039 0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 xml:space="preserve">Загрузка фронтальная, 4 полки,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>на 24 образца с ребром 100 мм в ёмкостях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МД-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етон с ребром 100мм -36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1650×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90×1440×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530 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 xml:space="preserve">Загрузка фронтальная, 6 полок,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3"/>
                <w:szCs w:val="13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3"/>
                <w:szCs w:val="13"/>
                <w:highlight w:val="yellow"/>
                <w:lang w:eastAsia="ru-RU"/>
              </w:rPr>
              <w:t>на 36 образцов с ребром 100 мм в ёмкостях</w:t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 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×610×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50×530×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8 5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Камеры  нормального  твердения   и  влажного  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хранения  образцов бетона и раствора  строительного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и   температуре воздуха  + 20,0± 2,0 °С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  относительной    влажности  воздуха   97,5±2,5%..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амеры КНТ изготавливаются в трёх  вариантах: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из  эмалированной  оцинкованной стали внутреннего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и наружного корпусов,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ли  из  нержавеющей стали внутреннего корпуса,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и эмалированной оцинкованной стали наружного корпуса,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ли из нержавеющей стали  как наружного, так и внутреннего корпусов камеры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 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×610×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50×530×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5 0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КНТ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2   образца 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4 384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64 917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8 4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КНТ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2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9 610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1 906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0 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КНТ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44 образца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1 895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87 087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9 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КНТ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4 883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3 454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9 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КНТ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0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1 631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53 113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126 8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КНТ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406 699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661 603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777 9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НТ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5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0 образцов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22 978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12 523/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939 4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.  по ссылкам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labmoroz.ru/prod_chkav.htm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лабмороз.рф/prod_chkav.htm</w:t>
              </w:r>
            </w:hyperlink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×610×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50×530×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1 83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Шкафы влажного    хранения  образцо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едназначены для твердения и влажного хранения      образцов  цементного теста в металлических трёхгнёздных  формах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по рис. 8 ГОСТ 30744-2001) при температуре воздуха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+ 20,0± 1,0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vertAlign w:val="superscript"/>
                <w:lang w:eastAsia="ru-RU"/>
              </w:rPr>
              <w:t>0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С и  влажности воздуха   94,0±4,0%.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Шкафы изготавливаются в трёх   вариантах: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из  эмалированной  оцинкованной стали внутреннего и наружного корпусов, 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ли  из  нержавеющей стали внутреннего корпуса,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 эмалированной оцинкованной стали наружного корпуса, или из нержавеющей стали как наружного, так и внутреннего корпусов шкафа.</w:t>
            </w:r>
          </w:p>
        </w:tc>
      </w:tr>
      <w:tr>
        <w:trPr>
          <w:trHeight w:val="29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×610×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50×530×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9 0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ШВХ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7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2 540/ 810 74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67 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2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1 139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2 34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4 8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144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66 002/ 940 96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6 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24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5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90 396/ 999 98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69 9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 xml:space="preserve">нерж./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3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2 529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127 1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206 05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48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46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07 284/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778 42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902 9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оц.+эмаль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ШВХ-600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нерж.-нер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,55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155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631 878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939 95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075 75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ВО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30-20/ </w:t>
            </w:r>
          </w:p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ВО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-30-20х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17,5±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/кирпич 1НФ/кирпич 1.4НФ шт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. 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/30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×800×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×700×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4 81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6 9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Термостатированные  ванны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 xml:space="preserve">для оттаивания и насыщения 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образцов в двух вариантах: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  <w:lang w:eastAsia="ru-RU"/>
              </w:rPr>
              <w:t xml:space="preserve">     </w:t>
            </w: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- без холодильной машины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  <w:lang w:eastAsia="ru-RU"/>
              </w:rPr>
              <w:t xml:space="preserve">     </w:t>
            </w: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- с холодильной машиной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ВО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50-40/ </w:t>
            </w:r>
          </w:p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ВО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-50-40х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17,5±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/кирпич 1НФ /кирпич 1.4НФ шт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. 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/50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0×700×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0×600×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4 83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9 9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-58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5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ТО-28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± 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70,0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8 образцов бетона с ребром   100мм в 2-х гнёздных форм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0×720×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0×600×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03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7"/>
                <w:szCs w:val="17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7"/>
                <w:szCs w:val="17"/>
                <w:lang w:eastAsia="ru-RU"/>
              </w:rPr>
              <w:t>Камера тепловой обработки образцов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8CCE4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B8CCE4" w:val="clear"/>
                <w:lang w:eastAsia="ru-RU"/>
              </w:rPr>
              <w:t>АБМ-2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1)</w:t>
            </w:r>
          </w:p>
          <w:p>
            <w:pPr>
              <w:pStyle w:val="Normal"/>
              <w:shd w:fill="B8CCE4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 базового</w:t>
            </w:r>
          </w:p>
          <w:p>
            <w:pPr>
              <w:pStyle w:val="Normal"/>
              <w:shd w:fill="B8CCE4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2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0×720×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873 4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 xml:space="preserve">Образцы бетона первым базовым методом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 xml:space="preserve">(20 образцов) 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БМ-40 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  баз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4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×720×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042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Образцы бетона первым базовым методом</w:t>
            </w:r>
          </w:p>
          <w:p>
            <w:pPr>
              <w:pStyle w:val="Normal"/>
              <w:spacing w:lineRule="auto" w:line="216" w:before="0" w:after="0"/>
              <w:ind w:right="-58" w:hanging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 xml:space="preserve">(40 образца)  без цикличной выгрузки-загрузки образцов 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БМ-60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  баз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6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6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х1550х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453 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Образцы бетона первым базовым методо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(60 образцов) без цикличной выгрузки-загрузки образцов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УМ-20-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 ускор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2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0×720×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072 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Arial Narrow" w:hAnsi="Arial Narrow" w:eastAsia="Times New Roman" w:cs="Arial Narrow"/>
                <w:sz w:val="15"/>
                <w:szCs w:val="15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magenta"/>
                <w:lang w:eastAsia="ru-RU"/>
              </w:rPr>
              <w:t>Образцы бетона первым и вторым базовыми, и ускоренным вторым   методами  без цикличной выгрузки-загрузки образцов (20 образцов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УМ-40-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(Герон-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ускор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4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×720×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303 7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Arial Narrow" w:hAnsi="Arial Narrow" w:eastAsia="Times New Roman" w:cs="Arial Narrow"/>
                <w:sz w:val="15"/>
                <w:szCs w:val="15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magenta"/>
                <w:lang w:eastAsia="ru-RU"/>
              </w:rPr>
              <w:t>Образцы бетона первым и вторым базовыми, и ускоренным вторым   методами  без цикличной выгрузки-загрузки образцов (40 образца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УМ-60-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Герон-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ускор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6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60 шт. с ребром 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1650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х1550х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844 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Arial Narrow" w:hAnsi="Arial Narrow" w:eastAsia="Times New Roman" w:cs="Arial Narrow"/>
                <w:sz w:val="15"/>
                <w:szCs w:val="15"/>
                <w:highlight w:val="magenta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magenta"/>
                <w:lang w:eastAsia="ru-RU"/>
              </w:rPr>
              <w:t>Образцы бетона первым и вторым базовыми, и ускоренным вторым   методами  без цикличной выгрузки-загрузки образцов (60 образцов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М-0,70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   (Герон-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Автомат для сухих сме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18,0 ±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змы  с размерами 160х40х40 м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трейч плёнке, 12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х 825х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30х720х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30 7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 xml:space="preserve">Для тестирования морозостойкости смесей сухих на  цементном вяжущем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5"/>
                <w:szCs w:val="15"/>
                <w:lang w:eastAsia="ru-RU"/>
              </w:rPr>
              <w:t>по п.10.7 ГОСТ Р 58277-2018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УМ-6-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(Герон-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ускоренного 3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6 шт. с ребром 100мм, каждый образец в рассоле  в отдельной ём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0×740×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15×490×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544 0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 xml:space="preserve">Образцы бетона ускоренным третьим методом без цикличной  выгрузки - загрузки образцов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>(6 образцов в ёмкостях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УМ-12-3 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(Герон-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втомат ускор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12 шт. с ребром 100мм, каждый образец в рассоле  в отдельной ём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0×1480×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615×490×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337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 xml:space="preserve">Образцы бетона ускоренным третьим методом без цикличной  выгрузки - загрузки образцов </w:t>
            </w:r>
          </w:p>
          <w:p>
            <w:pPr>
              <w:pStyle w:val="Normal"/>
              <w:spacing w:lineRule="auto" w:line="216" w:before="0" w:after="0"/>
              <w:ind w:right="-58" w:hanging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>(12 образцов в ёмкостях)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КМД-0,17  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  (Герон-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Автомат для бет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тротуарных пл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- 5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 ±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</w:t>
            </w:r>
            <w:r>
              <w:rPr>
                <w:rFonts w:eastAsia="Wingdings 3" w:cs="Wingdings 3" w:ascii="Wingdings 3" w:hAnsi="Wingdings 3"/>
                <w:sz w:val="14"/>
                <w:szCs w:val="14"/>
                <w:lang w:eastAsia="ru-RU"/>
              </w:rPr>
              <w:t>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+ 20,0 ± 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тон, 12 шт. с ребром 100мм, каждый образец в рассоле  в отдельной ём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×825×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480×615×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915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 xml:space="preserve">Для определения морозостойкости тяжёлого  и мелкозернистого бетона тротуарных плит по ГОСТ 17608-17. </w:t>
            </w:r>
          </w:p>
          <w:p>
            <w:pPr>
              <w:pStyle w:val="Normal"/>
              <w:spacing w:lineRule="auto" w:line="216" w:before="0" w:after="0"/>
              <w:rPr>
                <w:rFonts w:ascii="Arial Narrow" w:hAnsi="Arial Narrow" w:eastAsia="Times New Roman" w:cs="Arial Narrow"/>
                <w:sz w:val="15"/>
                <w:szCs w:val="15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5"/>
                <w:szCs w:val="15"/>
                <w:highlight w:val="yellow"/>
                <w:lang w:eastAsia="ru-RU"/>
              </w:rPr>
              <w:t>Загрузка фронтальная,   2 полки.</w:t>
            </w:r>
          </w:p>
        </w:tc>
      </w:tr>
    </w:tbl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*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с одновременно загружаемых образцов, включая массу форм</w:t>
      </w:r>
    </w:p>
    <w:p>
      <w:pPr>
        <w:pStyle w:val="Normal"/>
        <w:tabs>
          <w:tab w:val="clear" w:pos="708"/>
          <w:tab w:val="left" w:pos="6774" w:leader="none"/>
        </w:tabs>
        <w:spacing w:lineRule="auto" w:line="240" w:before="0" w:after="0"/>
        <w:ind w:right="636" w:hanging="0"/>
        <w:rPr>
          <w:rFonts w:ascii="Times New Roman" w:hAnsi="Times New Roman" w:eastAsia="Times New Roman" w:cs="Times New Roman"/>
          <w:b/>
          <w:b/>
          <w:sz w:val="1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6"/>
          <w:lang w:eastAsia="ru-RU"/>
        </w:rPr>
        <w:tab/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справки: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 определения  морозостойкости  образцов бетона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личными методами по ГОСТ 10060- 2012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lineRule="auto" w:line="240" w:before="0" w:after="0"/>
        <w:ind w:right="63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85"/>
        <w:gridCol w:w="1559"/>
        <w:gridCol w:w="1434"/>
        <w:gridCol w:w="4519"/>
      </w:tblGrid>
      <w:tr>
        <w:trPr>
          <w:trHeight w:val="52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а и температура замораживания, 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а и температура оттаивания, 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  <w:tab w:val="center" w:pos="24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змеры образца, </w:t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center" w:pos="24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м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  <w:tab w:val="center" w:pos="24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ласть применения метода</w:t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center" w:pos="24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зависимости от вида  бетона</w:t>
            </w:r>
          </w:p>
        </w:tc>
      </w:tr>
      <w:tr>
        <w:trPr>
          <w:trHeight w:val="49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вый базовый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душная,        минус 18±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0±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х100х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и 150х150х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виды бетонов, кроме бетонов дорож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аэродромных покрытий</w:t>
            </w:r>
          </w:p>
        </w:tc>
      </w:tr>
      <w:tr>
        <w:trPr>
          <w:trHeight w:val="49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торой  баз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%  раств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aC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+20±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х100х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и 150х150х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тоны дорожных и аэродромных покры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бетоны, эксплуатирующиеся в морской вод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торой    ускор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ж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х100х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х150х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 виды бетонов, кроме бетонов дорож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аэродромных покрытий, и кроме легкого бетона со сред</w:t>
              <w:softHyphen/>
              <w:t xml:space="preserve">ней плотностью мене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етий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кор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% раств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aC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инус  5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±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ж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х100х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и 150х150х15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 виды бетонов, кроме легкого бетона с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</w:t>
              <w:softHyphen/>
              <w:t xml:space="preserve">ней плотностью мене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2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7.15pt;height:29.15pt" o:bullet="t">
        <v:imagedata r:id="rId1" o:title=""/>
      </v:shape>
    </w:pict>
  </w:numPicBullet>
  <w:numPicBullet w:numPicBulletId="1">
    <w:pict>
      <v:shape style="width:37.5pt;height:22.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">
    <w:name w:val="Заголово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labmoroz.ru/" TargetMode="External"/><Relationship Id="rId5" Type="http://schemas.openxmlformats.org/officeDocument/2006/relationships/hyperlink" Target="http://morozlab.ru/" TargetMode="External"/><Relationship Id="rId6" Type="http://schemas.openxmlformats.org/officeDocument/2006/relationships/hyperlink" Target="http://labmoroz.ru/prod_chkav.htm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11:00Z</dcterms:created>
  <dc:creator>Маяк</dc:creator>
  <dc:description/>
  <dc:language>en-US</dc:language>
  <cp:lastModifiedBy>1</cp:lastModifiedBy>
  <dcterms:modified xsi:type="dcterms:W3CDTF">2025-11-20T07:11:00Z</dcterms:modified>
  <cp:revision>2</cp:revision>
  <dc:subject/>
  <dc:title/>
</cp:coreProperties>
</file>